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1744061"/>
            <w:bookmarkStart w:id="2" w:name="__Fieldmark__0_20174406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1744061"/>
            <w:bookmarkStart w:id="5" w:name="__Fieldmark__1_20174406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