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66962683"/>
            <w:bookmarkStart w:id="2" w:name="__Fieldmark__0_336696268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66962683"/>
            <w:bookmarkStart w:id="5" w:name="__Fieldmark__1_336696268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