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2080294"/>
            <w:bookmarkStart w:id="2" w:name="__Fieldmark__0_920802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2080294"/>
            <w:bookmarkStart w:id="5" w:name="__Fieldmark__1_920802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