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52579281"/>
            <w:bookmarkStart w:id="2" w:name="__Fieldmark__0_45257928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52579281"/>
            <w:bookmarkStart w:id="5" w:name="__Fieldmark__1_45257928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