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03214898"/>
            <w:bookmarkStart w:id="2" w:name="__Fieldmark__0_370321489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03214898"/>
            <w:bookmarkStart w:id="5" w:name="__Fieldmark__1_370321489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