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84778611"/>
            <w:bookmarkStart w:id="2" w:name="__Fieldmark__0_118477861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84778611"/>
            <w:bookmarkStart w:id="5" w:name="__Fieldmark__1_118477861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