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838269434"/>
            <w:bookmarkStart w:id="2" w:name="__Fieldmark__0_83826943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838269434"/>
            <w:bookmarkStart w:id="5" w:name="__Fieldmark__1_83826943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