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29240271"/>
            <w:bookmarkStart w:id="2" w:name="__Fieldmark__0_7292402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29240271"/>
            <w:bookmarkStart w:id="5" w:name="__Fieldmark__1_7292402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