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48501906"/>
            <w:bookmarkStart w:id="2" w:name="__Fieldmark__0_154850190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48501906"/>
            <w:bookmarkStart w:id="5" w:name="__Fieldmark__1_154850190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