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5323180"/>
            <w:bookmarkStart w:id="2" w:name="__Fieldmark__0_1653231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5323180"/>
            <w:bookmarkStart w:id="5" w:name="__Fieldmark__1_1653231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