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86854525"/>
            <w:bookmarkStart w:id="2" w:name="__Fieldmark__0_288685452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886854525"/>
            <w:bookmarkStart w:id="5" w:name="__Fieldmark__1_288685452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