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93224586"/>
            <w:bookmarkStart w:id="2" w:name="__Fieldmark__0_349322458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93224586"/>
            <w:bookmarkStart w:id="5" w:name="__Fieldmark__1_349322458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