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099659562"/>
            <w:bookmarkStart w:id="2" w:name="__Fieldmark__0_109965956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099659562"/>
            <w:bookmarkStart w:id="5" w:name="__Fieldmark__1_109965956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