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11540833"/>
            <w:bookmarkStart w:id="2" w:name="__Fieldmark__0_101154083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11540833"/>
            <w:bookmarkStart w:id="5" w:name="__Fieldmark__1_101154083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