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00952170"/>
            <w:bookmarkStart w:id="2" w:name="__Fieldmark__0_230095217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00952170"/>
            <w:bookmarkStart w:id="5" w:name="__Fieldmark__1_230095217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