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906827732"/>
            <w:bookmarkStart w:id="2" w:name="__Fieldmark__0_90682773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906827732"/>
            <w:bookmarkStart w:id="5" w:name="__Fieldmark__1_90682773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