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56461244"/>
            <w:bookmarkStart w:id="2" w:name="__Fieldmark__0_41564612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56461244"/>
            <w:bookmarkStart w:id="5" w:name="__Fieldmark__1_41564612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