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948612375"/>
            <w:bookmarkStart w:id="2" w:name="__Fieldmark__0_294861237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948612375"/>
            <w:bookmarkStart w:id="5" w:name="__Fieldmark__1_294861237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