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088335027"/>
            <w:bookmarkStart w:id="2" w:name="__Fieldmark__0_2088335027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088335027"/>
            <w:bookmarkStart w:id="5" w:name="__Fieldmark__1_2088335027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