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25998086"/>
            <w:bookmarkStart w:id="2" w:name="__Fieldmark__0_21259980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25998086"/>
            <w:bookmarkStart w:id="5" w:name="__Fieldmark__1_21259980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