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94283052"/>
            <w:bookmarkStart w:id="2" w:name="__Fieldmark__0_26942830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94283052"/>
            <w:bookmarkStart w:id="5" w:name="__Fieldmark__1_26942830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