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98264896"/>
            <w:bookmarkStart w:id="2" w:name="__Fieldmark__0_249826489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98264896"/>
            <w:bookmarkStart w:id="5" w:name="__Fieldmark__1_249826489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