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24321864"/>
            <w:bookmarkStart w:id="2" w:name="__Fieldmark__0_122432186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24321864"/>
            <w:bookmarkStart w:id="5" w:name="__Fieldmark__1_122432186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