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57024305"/>
            <w:bookmarkStart w:id="2" w:name="__Fieldmark__0_325702430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57024305"/>
            <w:bookmarkStart w:id="5" w:name="__Fieldmark__1_325702430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