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509680270"/>
            <w:bookmarkStart w:id="2" w:name="__Fieldmark__0_150968027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509680270"/>
            <w:bookmarkStart w:id="5" w:name="__Fieldmark__1_150968027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