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42076828"/>
            <w:bookmarkStart w:id="2" w:name="__Fieldmark__0_404207682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42076828"/>
            <w:bookmarkStart w:id="5" w:name="__Fieldmark__1_404207682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