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89875559"/>
            <w:bookmarkStart w:id="2" w:name="__Fieldmark__0_17898755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89875559"/>
            <w:bookmarkStart w:id="5" w:name="__Fieldmark__1_17898755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