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907809068"/>
            <w:bookmarkStart w:id="2" w:name="__Fieldmark__0_2907809068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907809068"/>
            <w:bookmarkStart w:id="5" w:name="__Fieldmark__1_2907809068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