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88950057"/>
            <w:bookmarkStart w:id="2" w:name="__Fieldmark__0_258895005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88950057"/>
            <w:bookmarkStart w:id="5" w:name="__Fieldmark__1_258895005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