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386973132"/>
            <w:bookmarkStart w:id="2" w:name="__Fieldmark__0_138697313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386973132"/>
            <w:bookmarkStart w:id="5" w:name="__Fieldmark__1_138697313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