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46858483"/>
            <w:bookmarkStart w:id="2" w:name="__Fieldmark__0_194685848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946858483"/>
            <w:bookmarkStart w:id="5" w:name="__Fieldmark__1_194685848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